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402959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45863714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